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869516205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546320582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467806431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